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12.07.2023 № 218</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МАТВІЄНКУ Леоніду Леонід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4,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 51«Про надання компенсації на відновлення пошкодженого об’єкту МАТВІЄНКУ Леоніду Леонідовичу за заявою № ЗВ-20.06.2023-20335»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7-12T09:52:00Z</dcterms:modified>
  <cp:revision>27</cp:revision>
  <dc:subject/>
  <dc:title/>
</cp:coreProperties>
</file>